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anyon Crossing by Star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his is one of my newer Zero Hour skirmish maps that can be played with up to 6 players. 1 vs. 5 or 3 vs. 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a few oil derricks available and plenty of flat open area to battle in. Enjoy the scenery while crossing the cany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no hospital but a tech repair building is located in the center of the ma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I hope you enjoy my map and if you have any suggestions or comments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please contact me at starh1211@gmail.com. Please put CandC in the subject line so I know to respo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I have about 30 other Zero Hour Maps. Hope to get them all here so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0:13:00Z</dcterms:created>
  <dc:creator>Steve</dc:creator>
  <dc:description/>
  <dc:language>en-US</dc:language>
  <cp:lastModifiedBy>Steve</cp:lastModifiedBy>
  <dcterms:modified xsi:type="dcterms:W3CDTF">2012-11-16T20:13:00Z</dcterms:modified>
  <cp:revision>2</cp:revision>
  <dc:subject/>
  <dc:title>Battle at the Bowl by Starh</dc:title>
</cp:coreProperties>
</file>